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</w:t>
      </w:r>
    </w:p>
    <w:p>
      <w:pPr>
        <w:pStyle w:val="Normal"/>
        <w:jc w:val="right"/>
        <w:rPr/>
      </w:pPr>
      <w:r>
        <w:rPr/>
        <w:t>do Zarządzenia Nr ……………</w:t>
      </w:r>
    </w:p>
    <w:p>
      <w:pPr>
        <w:pStyle w:val="Normal"/>
        <w:jc w:val="right"/>
        <w:rPr/>
      </w:pPr>
      <w:r>
        <w:rPr/>
        <w:t>Burmistrza Śremu</w:t>
      </w:r>
    </w:p>
    <w:p>
      <w:pPr>
        <w:pStyle w:val="Normal"/>
        <w:jc w:val="right"/>
        <w:rPr/>
      </w:pPr>
      <w:r>
        <w:rPr/>
        <w:t>z dnia 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Śrem,      lutego 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EU.PS.271.1.2011.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OSZENIE KONKURSU OFERT NA PROWADZENIE ŻŁOBKA </w:t>
        <w:br/>
        <w:t>W ŚREMIEORAZ NA UDZIELENIE ŚWIADCZEŃ ZDROWOTNYCH, KTÓREOBEJMUJĄ SWOIM ZAKRESEM DZIAŁANIA PROFILAKTYCZNE I OPIEKĘ NAD DZIEĆMI DO LAT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mina Śrem, z siedzibą w Śremie, Pl. 20 Października 1, ogłasza konkurs ofert na prowadzenie Żłobka w Śremie oraz na udzielenie świadczeń zdrowotnych, które obejmują swoim zakresem działania profilaktyczne i opiekę nad dziećmi do la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realizacji zadania - od 1 maja 2011 r. do 30 kwietni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dsiębiorcy chcący złożyć oferty mogą zapoznać się ze szczegółowymi warunkami konkursu w Urzędzie Miejskim w Śremie w Pionie Edukacji </w:t>
        <w:br/>
        <w:t xml:space="preserve">i Usług Społecznych Pl. 20 Października 1, pokój nr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wnionymi do kontaktów z oferentami s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czelnik Pionu Edukacji i Usług Społecznych Urzędu Miejskiego w Śremie - mgr Barbara Jabłońska, tel. (0-61) 28 47 143 - w godzinach pracy Urzęd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inspektor w Pionie Edukacji i Usług Społecznych Urzędu Miejskiego w Śremie – Agnieszka Doberstein-Bednarska, tel. (0-61) 28 47 130 – w godzinach pracy Urzę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knięte oferty należy składać w Biurze Obsługi Klienta Urzędu Miejskiego w Śremie, Pl. 20 Października 1, w terminie do 21 marca 2011 r. do godz. 9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warcie ofert nastąpi w dniu 21 marca 2011 r. o godz. 10.00 w siedzibie Urzędu Miejskiego w Śremie, sala nr 7 (I piętr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łaszający konkurs ofert zastrzega sobie prawo do odwołania konkursu oraz do przesunięcia terminu skład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enci biorący udział w konkursie ofert mają prawo składania skarg </w:t>
        <w:br/>
        <w:t>i protestów dotyczących konkursu ofert na prowadzenie Żłobka w Śremie oraz na udzielenie świadczeń zdrowotnych, które obejmują swoim zakresem działania profilaktyczne i opiekę nad dziećmi do lat 3, do Burmistrza Śremu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3:00Z</dcterms:created>
  <dc:creator>um</dc:creator>
  <dc:description/>
  <cp:keywords/>
  <dc:language>en-US</dc:language>
  <cp:lastModifiedBy>um</cp:lastModifiedBy>
  <dcterms:modified xsi:type="dcterms:W3CDTF">2011-02-21T12:07:00Z</dcterms:modified>
  <cp:revision>50</cp:revision>
  <dc:subject/>
  <dc:title>Śrem,      listopada 2010 r</dc:title>
</cp:coreProperties>
</file>